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851"/>
        <w:gridCol w:w="1417"/>
        <w:gridCol w:w="1843"/>
        <w:gridCol w:w="709"/>
        <w:gridCol w:w="140"/>
        <w:gridCol w:w="850"/>
        <w:gridCol w:w="35"/>
        <w:gridCol w:w="1385"/>
        <w:gridCol w:w="1132"/>
        <w:gridCol w:w="16"/>
      </w:tblGrid>
      <w:tr>
        <w:trPr/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PREGÃO PRESENCIAL: 100/2014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cretaria: SMTEL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581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04/12/2014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Cs w:val="28"/>
                <w:shd w:fill="C0C0C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e Abertura dos envelopes á</w:t>
            </w:r>
            <w:r>
              <w:rPr>
                <w:rFonts w:cs="Arial"/>
                <w:b/>
                <w:bCs/>
                <w:sz w:val="22"/>
                <w:szCs w:val="22"/>
              </w:rPr>
              <w:t>s 15:30hs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         Modelo de proposta financeira</w:t>
            </w:r>
          </w:p>
        </w:tc>
        <w:tc>
          <w:tcPr>
            <w:tcW w:w="3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2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ocação de micro ônibus, com ar condicionado, mínimo 33 lugares, cabine motorista, bagageiro traseiro, e acesso lateral, letreiro digital e DVD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ída dia: 06/12/2014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torno dia: 08/12/2014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Destino: Porto Alegre   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Saída: data definir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torno: mesmo dia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Destino: Porto Alegre 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1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ocação de ônibus, com ar condicionado, mínimo 40 lugares, com banheiro, frigobar, poltronas soft, janelas lacradas,  cabine motorista, letreiro digital e DVD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ída dia: 09/01/2015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torno dia: 16/01/2015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Destino: Teutônia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1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ocação de ônibus, com ar condicionado, mínimo 40 lugares, com banheiro, frigobar, poltronas soft, janelas lacradas,  cabine motorista, letreiro digital e DVD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Saída: data definir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torno: mesmo dia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tino: Jaguarão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1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ocação de ônibus, com ar condicionado, mínimo 40 lugares, com banheiro, frigobar, poltronas soft, janelas lacradas,  cabine motorista, letreiro digital e DVD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ída dia: 05/12/2014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torno dia: 07/12/2014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tino: Santa Maria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1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ocação de ônibus, com ar condicionado, mínimo 40 lugares, com banheiro, frigobar, poltronas soft, janelas lacradas,  cabine motorista, letreiro digital e DVD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ída dia: 12/12/2014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torno dia: 14/12/2014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tino: Passo fundo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rviç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2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ocação de ônibus, com ar condicionado, mínimo 40 lugares, com banheiro, frigobar, poltronas soft, janelas lacradas,  cabine motorista, letreiro digital e DVD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Saída: data definir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torno: mesmo dia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Destino: Porto Alegre   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bs: Um ônibus para cada dia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Total global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</w:tc>
        <w:tc>
          <w:tcPr>
            <w:tcW w:w="6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Validade da proposta 60 dias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9:40:00Z</dcterms:created>
  <dc:creator>maquina108</dc:creator>
  <dc:description/>
  <cp:keywords/>
  <dc:language>en-US</dc:language>
  <cp:lastModifiedBy>usuario</cp:lastModifiedBy>
  <cp:lastPrinted>2014-11-26T14:43:00Z</cp:lastPrinted>
  <dcterms:modified xsi:type="dcterms:W3CDTF">2014-11-26T18:12:00Z</dcterms:modified>
  <cp:revision>8</cp:revision>
  <dc:subject/>
  <dc:title>Conv</dc:title>
</cp:coreProperties>
</file>